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ОЕКТ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________________№__________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________________                                                                           №_______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сельского поселения Кубанец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19 июня г. № 625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7 июня г. № 667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сельского поселения Кубанец Тима-шевского района, учитывая протоколы проведения публичных слушаний от 17 июня 2019 г. и заключения о результатах проведения публичных слушаний от 17 июн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Утвердить изменения в правила землепользования и застройки сельского поселения Кубанец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сельского поселения Кубанец Тимашевского района главе сельского поселения Кубанец Тимашевского района для размещения на официальном сайте сельского поселения Кубанец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Разместить изменения в правила землепользования и застройки сельского поселения Кубанец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7 февраля г. № 374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изменений в правила землепользования и застройки сельского поселения Кубанец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7:00Z</dcterms:created>
  <dc:creator>галя</dc:creator>
  <dc:description/>
  <cp:keywords/>
  <dc:language>en-US</dc:language>
  <cp:lastModifiedBy>Вазген</cp:lastModifiedBy>
  <cp:lastPrinted>2019-02-13T09:17:00Z</cp:lastPrinted>
  <dcterms:modified xsi:type="dcterms:W3CDTF">2019-06-28T13:27:00Z</dcterms:modified>
  <cp:revision>19</cp:revision>
  <dc:subject/>
  <dc:title>УТВЕРЖДАЮ</dc:title>
</cp:coreProperties>
</file>